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25961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809860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